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ładzie Patomorfologii, Placentologii i Hematopatologii Klin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7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autopsji ze sporządzeniem protokołu autopsyjnego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sporządzenie protokołu autopsyjnego,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/>
            </w:pPr>
            <w:r>
              <w:rPr>
                <w:sz w:val="22"/>
              </w:rPr>
              <w:t>wykonywanie badań histopatologicznych,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badań histochemicznych,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badań śródoperacyjnych - INTRA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badań cytologicznych płynów, moczów i plwocin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ocena preparatów cytologii ginekologicznej metodą Papanicolau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/>
            </w:pPr>
            <w:r>
              <w:rPr>
                <w:sz w:val="22"/>
              </w:rPr>
              <w:t xml:space="preserve">wykonywanie i ocena mikroskopowa preparatów BAC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/>
            </w:pPr>
            <w:r>
              <w:rPr>
                <w:sz w:val="22"/>
              </w:rPr>
              <w:t>wykonywanie badań immunohistochemicznych</w:t>
            </w:r>
            <w:r>
              <w:rPr>
                <w:sz w:val="22"/>
                <w:lang w:val="pl-PL"/>
              </w:rPr>
              <w:t>,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repanobiopsja - ocena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kwalifikowanie materiału do badań technikami biologii molekularnej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konsultacja preparatów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>.z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>.zł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>.zł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>.zł</w:t>
            </w:r>
            <w:r>
              <w:rPr>
                <w:sz w:val="22"/>
              </w:rPr>
              <w:t xml:space="preserve"> 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9-03T09:14:00Z</dcterms:modified>
  <cp:revision>48</cp:revision>
  <dc:subject/>
  <dc:title/>
</cp:coreProperties>
</file>